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３８号（第４１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開発）</w:t>
      </w:r>
    </w:p>
    <w:p>
      <w:pPr>
        <w:pStyle w:val="Normal"/>
        <w:ind w:right="5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都市計画法第３２条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現況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公園・緑地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利用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断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排水施設計画平面図・縦断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⑾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⑿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kern w:val="0"/>
        </w:rPr>
        <w:t>　⑺　登記原因証明情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>-</cp:lastModifiedBy>
  <cp:lastPrinted>2007-01-09T21:11:00Z</cp:lastPrinted>
  <cp:revision>0</cp:revision>
  <dc:subject/>
  <dc:title>-</dc:title>
</cp:coreProperties>
</file>