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中高層）</w:t>
      </w:r>
    </w:p>
    <w:p>
      <w:pPr>
        <w:pStyle w:val="Normal"/>
        <w:ind w:right="5" w:hanging="0"/>
        <w:rPr/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ＭＳ 明朝;MS Mincho"/>
        </w:rPr>
        <w:t>　東京における自然の保護と回復に関する条例施行規則第５３条第３項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・２Ｈの範囲（なるべく広範囲）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配置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緑化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各階平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建物の立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建物の断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排水施設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⒀</w:t>
      </w:r>
      <w:r>
        <w:rPr>
          <w:rFonts w:cs="ＭＳ 明朝;MS Mincho"/>
        </w:rPr>
        <w:t>　日影図（日影規制値によるものと平均地盤面で測定したものの２種類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⒁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電波障害の調査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/>
  <cp:lastPrinted>2007-01-09T21:11:00Z</cp:lastPrinted>
  <cp:revision>0</cp:revision>
  <dc:subject/>
  <dc:title>-</dc:title>
</cp:coreProperties>
</file>